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I</w:t>
      </w:r>
    </w:p>
    <w:p>
      <w:pPr>
        <w:sectPr>
          <w:type w:val="continuous"/>
          <w:pgSz w:w="11920" w:h="16460"/>
          <w:pgMar w:left="680" w:right="360" w:gutter="0" w:header="0" w:top="440" w:footer="0" w:bottom="0"/>
          <w:cols w:num="2" w:equalWidth="false" w:sep="false">
            <w:col w:w="811" w:space="2"/>
            <w:col w:w="10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89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3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3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5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-7.75pt;width:423.6pt;height:28.05pt" coordorigin="1727,-155" coordsize="8472,561">
                <v:shape id="shape_0" stroked="f" o:allowincell="f" style="position:absolute;left:1727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F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O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ÍNTESIS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 LA RESPI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IÓN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63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aliza las actividades siguientes utilizando los dibujos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4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 Indica los nom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de los o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á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ulos celul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 di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ujad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1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.........……………………………………………………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59" w:right="1427" w:hanging="24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b)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c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be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in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ecuad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uj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plicar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ambios</w:t>
      </w:r>
      <w:r>
        <w:rPr>
          <w:rFonts w:cs="Arial" w:ascii="Arial" w:hAnsi="Arial"/>
          <w:color w:val="000000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 m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a y de en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gía que tienen 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r en los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ocesos de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í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sis y de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i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- ción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900" w:leader="none"/>
        </w:tabs>
        <w:autoSpaceDE w:val="false"/>
        <w:spacing w:lineRule="exact" w:line="238" w:before="32" w:after="0"/>
        <w:ind w:left="1574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14645</wp:posOffset>
                </wp:positionH>
                <wp:positionV relativeFrom="paragraph">
                  <wp:posOffset>-68580</wp:posOffset>
                </wp:positionV>
                <wp:extent cx="1249045" cy="33274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33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35pt;margin-top:-5.4pt;width:98.3pt;height:26.1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1"/>
          <w:szCs w:val="21"/>
        </w:rPr>
        <w:t>1.</w:t>
        <w:tab/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lineRule="exact" w:line="238" w:before="32" w:after="0"/>
        <w:ind w:left="157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2.</w:t>
        <w:tab/>
        <w:t>4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2" w:after="0"/>
        <w:ind w:right="3144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88110</wp:posOffset>
                </wp:positionH>
                <wp:positionV relativeFrom="paragraph">
                  <wp:posOffset>-1238250</wp:posOffset>
                </wp:positionV>
                <wp:extent cx="5035550" cy="1637030"/>
                <wp:effectExtent l="381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1636920"/>
                          <a:chOff x="0" y="0"/>
                          <a:chExt cx="5035680" cy="1636920"/>
                        </a:xfrm>
                      </wpg:grpSpPr>
                      <wps:wsp>
                        <wps:cNvSpPr txBox="1"/>
                        <wps:spPr>
                          <a:xfrm>
                            <a:off x="1033200" y="0"/>
                            <a:ext cx="2924640" cy="163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360"/>
                            <a:ext cx="1250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160640"/>
                            <a:ext cx="1250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16064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1250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622440"/>
                            <a:ext cx="1250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62244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97.5pt;width:396.5pt;height:128.9pt" coordorigin="2186,-1950" coordsize="7930,2578">
                <v:shape id="shape_0" stroked="f" o:allowincell="f" style="position:absolute;left:3813;top:-1950;width:4605;height:25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86;top:-1907;width:1968;height:5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86;top:-1907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147;top:-122;width:1968;height:5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147;top:-122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2186;top:-970;width:1968;height:5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86;top:-970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7523;top:-970;width:1968;height:5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523;top:-970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1"/>
          <w:szCs w:val="21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7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38" w:before="0" w:after="0"/>
        <w:ind w:right="2946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88110</wp:posOffset>
                </wp:positionH>
                <wp:positionV relativeFrom="paragraph">
                  <wp:posOffset>-316865</wp:posOffset>
                </wp:positionV>
                <wp:extent cx="5206365" cy="1454785"/>
                <wp:effectExtent l="3810" t="317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6320" cy="1454760"/>
                          <a:chOff x="0" y="0"/>
                          <a:chExt cx="5206320" cy="1454760"/>
                        </a:xfrm>
                      </wpg:grpSpPr>
                      <wps:wsp>
                        <wps:cNvSpPr txBox="1"/>
                        <wps:spPr>
                          <a:xfrm>
                            <a:off x="1031760" y="83160"/>
                            <a:ext cx="2924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02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028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225360"/>
                            <a:ext cx="12502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225360"/>
                            <a:ext cx="125028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0"/>
                            <a:ext cx="12502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0"/>
                            <a:ext cx="125028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881280"/>
                            <a:ext cx="125028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-24.95pt;width:409.95pt;height:114.55pt" coordorigin="2186,-499" coordsize="8199,2291">
                <v:shape id="shape_0" stroked="f" o:allowincell="f" style="position:absolute;left:3811;top:-368;width:4604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86;top:-499;width:1968;height:5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86;top:-499;width:1968;height:5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345;top:-144;width:1968;height:5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345;top:-144;width:1968;height:5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2186;top:1134;width:1968;height:5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86;top:1134;width:1968;height:5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416;top:889;width:1968;height:52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1"/>
          <w:szCs w:val="21"/>
        </w:rPr>
        <w:t>7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2875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pacing w:lineRule="exact" w:line="238" w:before="3" w:after="0"/>
        <w:ind w:left="157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9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96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ea con un cí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culo l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ando comemos hidratos de carbono, incorporamos a nuestro cuerpo: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1536" w:right="823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Energía. b) Materia.</w:t>
      </w:r>
    </w:p>
    <w:p>
      <w:pPr>
        <w:pStyle w:val="Normal"/>
        <w:widowControl w:val="false"/>
        <w:autoSpaceDE w:val="false"/>
        <w:spacing w:lineRule="auto" w:line="240" w:before="6" w:after="0"/>
        <w:ind w:left="153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 Materia y energía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3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.........……………………………………………………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63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……………………………………</w:t>
      </w:r>
      <w:r>
        <w:rPr>
          <w:rFonts w:cs="Arial" w:ascii="Arial" w:hAnsi="Arial"/>
          <w:color w:val="000000"/>
          <w:position w:val="-1"/>
          <w:sz w:val="21"/>
          <w:szCs w:val="21"/>
        </w:rPr>
        <w:t>...........……………………………………………………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88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6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7</w:t>
      </w:r>
    </w:p>
    <w:sectPr>
      <w:type w:val="continuous"/>
      <w:pgSz w:w="11920" w:h="16460"/>
      <w:pgMar w:left="680" w:right="36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19:00Z</dcterms:modified>
  <cp:revision>2</cp:revision>
  <dc:subject/>
  <dc:title/>
</cp:coreProperties>
</file>